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Возможен бартер на шлиф-шкурку, дерево и другие материалы для производства мебели. </w:t>
        <w:br/>
        <w:t xml:space="preserve">Доставка по договорённости. </w:t>
        <w:br/>
        <w:br/>
        <w:t>Контакты:  </w:t>
      </w:r>
      <w:hyperlink r:id="rId2">
        <w:r>
          <w:rPr>
            <w:rStyle w:val="InternetLink"/>
            <w:sz w:val="27"/>
            <w:szCs w:val="27"/>
          </w:rPr>
          <w:t>for_axel@pisem.net</w:t>
        </w:r>
      </w:hyperlink>
      <w:r>
        <w:rPr>
          <w:sz w:val="27"/>
          <w:szCs w:val="27"/>
        </w:rPr>
        <w:t xml:space="preserve"> 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зависимости от суммы заказа возможны скидки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b/>
          <w:i/>
          <w:sz w:val="28"/>
        </w:rPr>
        <w:t>Мебель для кухни                                       Цена с НДС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боры мебели из плиты МДФ, фасадная поверхность отделана импортными красителям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ab/>
        <w:t>комплектация мойкой из нержавеющей стали,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рабочая поверхность-постформин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3"/>
        <w:gridCol w:w="2552"/>
        <w:gridCol w:w="23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. Ру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ел.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Людмила 7 МДФ угл. 3,2*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639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90933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8 МДФ угл. 2,6*1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441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0467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екта 14 МДФ 3,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</w:rPr>
              <w:t>1309</w:t>
            </w:r>
            <w:r>
              <w:rPr>
                <w:rFonts w:cs="Arial CYR" w:ascii="Arial CYR" w:hAnsi="Arial CYR"/>
                <w:b/>
                <w:bCs/>
                <w:sz w:val="24"/>
                <w:lang w:val="ru-RU"/>
              </w:rPr>
              <w:t>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9510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екта 37 МДФ 2,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072</w:t>
            </w:r>
            <w:r>
              <w:rPr>
                <w:rFonts w:cs="Arial CYR" w:ascii="Arial CYR" w:hAnsi="Arial CYR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7787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та 1 МДФ (волна) 2,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981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7129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ндыш МДФ 1,6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9876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71739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кс МДФ 2,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78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8562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жына 3-2 ст. МДФ 2,0 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604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842915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>Наборы мебели из плиты МДФ, фасадная поверхность покрыта пленкой.</w:t>
      </w:r>
    </w:p>
    <w:p>
      <w:pPr>
        <w:pStyle w:val="Normal"/>
        <w:rPr/>
      </w:pPr>
      <w:r>
        <w:rPr>
          <w:sz w:val="24"/>
        </w:rPr>
        <w:tab/>
        <w:t>комплектация мойкой из нержавеющей стали,</w:t>
      </w:r>
      <w:r>
        <w:rPr>
          <w:i/>
          <w:sz w:val="24"/>
        </w:rPr>
        <w:t xml:space="preserve"> </w:t>
      </w:r>
      <w:r>
        <w:rPr/>
        <w:t>рабочая поверхность-постформинг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960"/>
        <w:gridCol w:w="1591"/>
        <w:gridCol w:w="819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7 МДФ угл. 3,2*1,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29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943812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8 МДФ угл. 2,6*1,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158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8411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Ректа 22 МДФ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676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91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екта 14 МДФ 3,0 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064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7733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Ректа 37 аФ4ст. МДФ 2,0 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84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6101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кта 1 МДФ (волна) 2,0 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87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6356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ндыш МДФ 1,6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7829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686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кс МДФ 2,0 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933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6778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жына 3-2 ст. МДФ 2,0 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2993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94381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Мебель для дома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ф-купе 3-х дв. МДФ без антрес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425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309011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аф-купе 3-х дв. МДФ с антрес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692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503105</w:t>
            </w:r>
          </w:p>
        </w:tc>
        <w:tc>
          <w:tcPr>
            <w:tcW w:w="1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660066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for_axel@pise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41:00Z</dcterms:created>
  <dc:creator>aXeL</dc:creator>
  <dc:description/>
  <dc:language>en-US</dc:language>
  <cp:lastModifiedBy>aXeL@diver</cp:lastModifiedBy>
  <dcterms:modified xsi:type="dcterms:W3CDTF">2003-12-10T10:44:00Z</dcterms:modified>
  <cp:revision>10</cp:revision>
  <dc:subject/>
  <dc:title>Kuhni</dc:title>
</cp:coreProperties>
</file>