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озможен бартер на шлиф-шкурку, дерево и другие материалы для производства мебели. </w:t>
        <w:br/>
        <w:t xml:space="preserve">Доставка по договорённости. </w:t>
        <w:br/>
        <w:br/>
        <w:t>Контакты:  </w:t>
      </w:r>
      <w:hyperlink r:id="rId2">
        <w:r>
          <w:rPr>
            <w:rStyle w:val="InternetLink"/>
            <w:sz w:val="27"/>
            <w:szCs w:val="27"/>
          </w:rPr>
          <w:t>for_axel@pisem.net</w:t>
        </w:r>
      </w:hyperlink>
      <w:r>
        <w:rPr>
          <w:sz w:val="27"/>
          <w:szCs w:val="27"/>
        </w:rPr>
        <w:t xml:space="preserve"> </w:t>
        <w:b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зависимости от суммы заказа возможны скидки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/>
      </w:pPr>
      <w:r>
        <w:rPr/>
        <w:t>Двери деревянные,внутренние для жилых и общественных зданий щитовой конструкции, с глухими или под остекление полотнами, со сплошным заполнением щита, облицованные с двух сторон шпоном строганным из древесины твердолиственных пород, с сохранением натурального цвета или с предварительным крашением, с отделкой лаком.</w:t>
      </w:r>
    </w:p>
    <w:p>
      <w:pPr>
        <w:pStyle w:val="Normal"/>
        <w:rPr/>
      </w:pPr>
      <w:r>
        <w:rPr/>
        <w:t>Дверной блок состоит из дверного полотна и хвойной коробки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21"/>
        <w:gridCol w:w="1874"/>
        <w:gridCol w:w="1874"/>
      </w:tblGrid>
      <w:tr>
        <w:trPr>
          <w:trHeight w:val="3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зме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с НДС, рос. руб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с НДС, бел. руб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с глухим полотном </w:t>
            </w:r>
            <w:r>
              <w:rPr>
                <w:b/>
              </w:rPr>
              <w:t>Д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5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– 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7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6,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29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под остекление </w:t>
            </w:r>
            <w:r>
              <w:rPr>
                <w:b/>
              </w:rPr>
              <w:t>Д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5,2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6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– 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7,8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33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– 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0,4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50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–1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4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2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с филенками </w:t>
            </w:r>
            <w:r>
              <w:rPr>
                <w:b/>
              </w:rPr>
              <w:t>ИД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,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8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4,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7,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03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решетчатый с филенкой </w:t>
            </w:r>
            <w:r>
              <w:rPr>
                <w:b/>
              </w:rPr>
              <w:t>ИД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8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07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1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7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7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2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3,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филенчатый </w:t>
            </w:r>
            <w:r>
              <w:rPr>
                <w:b/>
              </w:rPr>
              <w:t>7ИД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,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7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2,3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97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филенчатый (15 фил.) </w:t>
            </w:r>
            <w:r>
              <w:rPr>
                <w:b/>
              </w:rPr>
              <w:t>15ДР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3,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0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5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0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решетчатый </w:t>
            </w:r>
            <w:r>
              <w:rPr>
                <w:b/>
              </w:rPr>
              <w:t>15ДР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1,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46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0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8,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39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филенчатый (10 фил.) </w:t>
            </w:r>
            <w:r>
              <w:rPr>
                <w:b/>
              </w:rPr>
              <w:t>15/10 ДР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1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12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0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8,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6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решетчатый (5фил.) </w:t>
            </w:r>
            <w:r>
              <w:rPr>
                <w:b/>
              </w:rPr>
              <w:t>15/5 ДР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3,6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33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0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5,0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02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решетчатый </w:t>
            </w:r>
            <w:r>
              <w:rPr>
                <w:b/>
              </w:rPr>
              <w:t>10 ДР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,1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5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0,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76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6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6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филенчатый </w:t>
            </w:r>
            <w:r>
              <w:rPr>
                <w:b/>
              </w:rPr>
              <w:t>10 ДР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6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5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2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4,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73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с фигурной филенкой глухой </w:t>
            </w:r>
            <w:r>
              <w:rPr>
                <w:b/>
              </w:rPr>
              <w:t>ИДГ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9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58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6,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51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 – 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9,4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24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ной блок с фигурной филенкой остекл. </w:t>
            </w:r>
            <w:r>
              <w:rPr>
                <w:b/>
              </w:rPr>
              <w:t>ИДОф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1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79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8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7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21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9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22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21 – 1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8,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2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ик фанерованный шпоном твердолиств.пор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- </w:t>
      </w:r>
      <w:r>
        <w:rPr>
          <w:b/>
          <w:i/>
          <w:sz w:val="24"/>
        </w:rPr>
        <w:t>цена за дверной блок указана без остекления и замочно-скобяных изделий.</w:t>
      </w:r>
    </w:p>
    <w:sectPr>
      <w:type w:val="nextPage"/>
      <w:pgSz w:w="11906" w:h="16838"/>
      <w:pgMar w:left="1134" w:right="1134" w:gutter="0" w:header="0" w:top="170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660066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for_axel@pisem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5:36:00Z</dcterms:created>
  <dc:creator>aXeL</dc:creator>
  <dc:description/>
  <dc:language>en-US</dc:language>
  <cp:lastModifiedBy>aXeL@diver</cp:lastModifiedBy>
  <cp:lastPrinted>2003-10-22T15:00:00Z</cp:lastPrinted>
  <dcterms:modified xsi:type="dcterms:W3CDTF">2003-12-10T10:44:00Z</dcterms:modified>
  <cp:revision>8</cp:revision>
  <dc:subject>Двери</dc:subject>
  <dc:title>Республика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7561279</vt:lpwstr>
  </property>
</Properties>
</file>