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озможен бартер на шлиф-шкурку, дерево и другие материалы для производства мебели. </w:t>
        <w:br/>
        <w:t xml:space="preserve">Доставка по договорённости. </w:t>
        <w:br/>
        <w:br/>
        <w:t>Контакты:  </w:t>
      </w:r>
      <w:hyperlink r:id="rId2">
        <w:r>
          <w:rPr>
            <w:rStyle w:val="InternetLink"/>
            <w:sz w:val="27"/>
            <w:szCs w:val="27"/>
          </w:rPr>
          <w:t>for_axel@pisem.net</w:t>
        </w:r>
      </w:hyperlink>
      <w:r>
        <w:rPr>
          <w:sz w:val="27"/>
          <w:szCs w:val="27"/>
        </w:rPr>
        <w:t xml:space="preserve"> 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зависимости от суммы заказа возможны скидки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Heading2"/>
        <w:rPr/>
      </w:pPr>
      <w:r>
        <w:rPr/>
        <w:t xml:space="preserve">                          </w:t>
      </w:r>
      <w:r>
        <w:rPr/>
        <w:t>Мебель для офиса                                                             Цена с НДС, 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ы с подвесными тумбами, толщина столешницы 17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Руб.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Р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4.00-01      12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5.00-02      1500*700*740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69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ы с подкатными тумбами, толщина столешницы 17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4.00           12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5.00           15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74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6.00           17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1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риставка  Р 187.00                9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угловой Р 189.00                    700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5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ы с подкатными тумбами, толщина столешницы 27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4.02          1200*700*750 (шпон дуба,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5.02          1500*700*750 (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6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исьменный Р 186.02          1700*700*750 (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49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приставка Р 187.02                900*700*750 (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5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угловой Р 189.02                    700*700*750 (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0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умба подкатная с ящиками Р 13.02.01    550*400*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умба подкатная с ящиками Р 13.02.03    550*400*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7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Тумба подкатная с ящиками Р 13.02.04    550*400*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7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ы компьютерные, толщина столешницы 17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комп. Р 57.00.-01                 1052*700*740 (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1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олы комьютерные , толщина столешницы 27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комп. Р 57.02                       1052*700*750 (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94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бор корп. мебели «Модуль-3» Р 192.00 (фасад шпон дуб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48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 xml:space="preserve">Шкаф для одежды Р 192.0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-витрина Р 192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70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комбинированный Р 192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9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92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9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7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комбинированный Р 192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843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Набор корп. мебели для офиса Р 135 (фасад-шпон дуба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для одежды Р 135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1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переходной Р 135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9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комбинированный Р 135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93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комбинированный Р 13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3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-витрина Р 135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42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-витрина Р 135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6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89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66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35.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7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угловой Р 135. 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58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Набор мебели для кабинета «Дублин» (фасад-шпон дуб, красит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79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</w:t>
      </w:r>
      <w:r>
        <w:rPr>
          <w:b/>
          <w:i/>
          <w:sz w:val="24"/>
        </w:rPr>
        <w:t>Мебель для дома                                        Цена с НДС , руб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985"/>
        <w:gridCol w:w="170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Р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 РБ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корп. мебели «Добосно 4Д1» Р 161.04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38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корп. мебели « Добосно 2Д1 « Р161.02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42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60.12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87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Тумба Р 160.17.Д1 (с зеркалом комплек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53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Р 160.03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54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Р 160.05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5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Р 160.01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31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для одежды Р 136.11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44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Шкаф для одежды Р 136.12.Д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94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мебели для прихожей «Вить» Р 12.00 (кашир. пли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8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Прихожая «Виктория 1Д1» (шпон, объемный фас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50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мебели для кухни «Веста 4Д2» (фасад- пластик , без мой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31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мебели для кухни «Веста 4Д2» (фасад-пластик, с мой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31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мебели для кухни «Веста 22» ( фасад- шпон, без мой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58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Н-р мебели «Веста 22» ( фасад-шпон, с мойко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75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>
                <w:b/>
                <w:b/>
              </w:rPr>
            </w:pPr>
            <w:r>
              <w:rPr>
                <w:b/>
              </w:rPr>
              <w:t>Набор для столовой «Белорусская хата» (шп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26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ол из набора «Белорусская ха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1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rPr/>
            </w:pPr>
            <w:r>
              <w:rPr/>
              <w:t>Стул из набора «Белорусская ха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402" w:leader="none"/>
      </w:tabs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660066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for_axel@pise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46:00Z</dcterms:created>
  <dc:creator>aXeL</dc:creator>
  <dc:description/>
  <dc:language>en-US</dc:language>
  <cp:lastModifiedBy>aXeL@diver</cp:lastModifiedBy>
  <dcterms:modified xsi:type="dcterms:W3CDTF">2003-12-10T10:49:00Z</dcterms:modified>
  <cp:revision>9</cp:revision>
  <dc:subject/>
  <dc:title>Price</dc:title>
</cp:coreProperties>
</file>