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Возможен бартер на шлиф-шкурку, дерево и другие материалы для производства мебели. </w:t>
        <w:br/>
        <w:t xml:space="preserve">Доставка по договорённости. </w:t>
        <w:br/>
        <w:br/>
        <w:t>Контакты:  </w:t>
      </w:r>
      <w:hyperlink r:id="rId2">
        <w:r>
          <w:rPr>
            <w:rStyle w:val="InternetLink"/>
            <w:sz w:val="27"/>
            <w:szCs w:val="27"/>
          </w:rPr>
          <w:t>for_axel@pisem.net</w:t>
        </w:r>
      </w:hyperlink>
      <w:r>
        <w:rPr>
          <w:sz w:val="27"/>
          <w:szCs w:val="27"/>
        </w:rPr>
        <w:t xml:space="preserve"> </w:t>
        <w:br/>
        <w:t>тел. +375-29-7561279</w:t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зависимости от суммы заказа возможны скидки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6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2268"/>
        <w:gridCol w:w="2268"/>
      </w:tblGrid>
      <w:tr>
        <w:trPr>
          <w:trHeight w:val="392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 НДС, руб.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 НДС, руб. РБ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Тумба «Лаба-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562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Тумба «Лаба-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366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Тумба «Лаба-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400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sz w:val="20"/>
              </w:rPr>
              <w:t>Тумба «Лаба-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277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sz w:val="20"/>
              </w:rPr>
              <w:t>Тумба «Лаба-5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3563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sz w:val="20"/>
              </w:rPr>
              <w:t>Тумба «Лаба-6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549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0"/>
              </w:rPr>
            </w:pPr>
            <w:r>
              <w:rPr>
                <w:sz w:val="20"/>
              </w:rPr>
              <w:t>Тумба «Лаба-7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404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sz w:val="20"/>
              </w:rPr>
              <w:t>Тумба «Лаба-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302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sz w:val="20"/>
              </w:rPr>
              <w:t>Тумба «Лаба-9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288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умба «Лаба-10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998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умба «Лаба-1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490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умба «Лаба-1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675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умба «Лаба-1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1144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каф кн. «Лаба-1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351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Шкаф кн. «Лаба-17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309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Шкаф «Лаба-18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5356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Шкаф кн. «Лаба-2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050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умба «Лаба-2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726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Набор корпусной мебели «Лаба-102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72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960"/>
        <w:gridCol w:w="1308"/>
        <w:gridCol w:w="960"/>
        <w:gridCol w:w="1308"/>
      </w:tblGrid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альня «Лаба» (дуб) в т.ч.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Шкаф «Лаба-19» 3-х двер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8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9667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Шкаф «Лаба-61» 3-х дверный с антресоль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8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1219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Шкаф «Лаба-39» 4-х двер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0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927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ровать «Лаба-34» 1-но сп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447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ровать «Лаба-35» 2-но спальна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7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582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кроват. «Лаба 28» 2 шт. (цена за един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202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умба прикроват. «Лаба 29.1» 2 шт. (цена за един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416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омод «Лаба 37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982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омод «Лаба-62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01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Зеркало «Лаба-38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2268"/>
        <w:gridCol w:w="2268"/>
      </w:tblGrid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хожая «Лаба» (дуб) 2,24 м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ба-53» шка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737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Лаба-58» шкаф с антресол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858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ба-59» по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930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ба-56» тум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551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Лаба-57» тум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687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ба-55» веша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98</w:t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ба-54» зерка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960"/>
        <w:gridCol w:w="1308"/>
        <w:gridCol w:w="960"/>
        <w:gridCol w:w="1308"/>
      </w:tblGrid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хожая «Лаба» (дуб) 2,7 м в т.ч.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ба-20» шка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038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Лаба-31» тум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7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850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Лаба-32» тумба для обув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275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Лаба-33» вешал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228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  <w:tr>
        <w:trPr>
          <w:trHeight w:val="9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Лаба-40» зеркал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39</w:t>
            </w:r>
          </w:p>
        </w:tc>
        <w:tc>
          <w:tcPr>
            <w:tcW w:w="1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134" w:right="1134" w:gutter="0" w:header="0" w:top="170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660066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for_axel@pisem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5:44:00Z</dcterms:created>
  <dc:creator>aXeL</dc:creator>
  <dc:description/>
  <dc:language>en-US</dc:language>
  <cp:lastModifiedBy>aXeL@diver</cp:lastModifiedBy>
  <cp:lastPrinted>2003-10-17T17:23:00Z</cp:lastPrinted>
  <dcterms:modified xsi:type="dcterms:W3CDTF">2003-12-10T10:44:00Z</dcterms:modified>
  <cp:revision>9</cp:revision>
  <dc:subject/>
  <dc:title>Laba</dc:title>
</cp:coreProperties>
</file>